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6275"/>
      </w:tblGrid>
      <w:tr>
        <w:trPr>
          <w:trHeight w:val="265" w:hRule="atLeast"/>
          <w:cantSplit w:val="true"/>
        </w:trPr>
        <w:tc>
          <w:tcPr>
            <w:tcW w:w="3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options have been developed which have generated lots of discussion about what we do and don’t wan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r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we want the logo to communicate: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ing Distribution comp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wi organis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ted reliable hi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da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ould like the “Neill Cropper” text in one single solid font and colour – preferably black (similar to below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l Cropper should be the dominant text (not similar to below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ption with and without “Brand Builder” text as a secondary. Also try “Premium Distribution” descriptor as an alternative to “Brand Builder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should use black, white and sil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ince 1917” should be included similar to the treatment be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symbol to communicate “leading Kiwi distribution company” incorporating Kiwi iconography (suggestions below). Avoid circle devi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te symbol and text as a single lo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41325" cy="4483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795" t="70941" r="60489" b="8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32105" cy="32321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78" r="49969" b="39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3050" cy="2616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5938" t="67366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6250" cy="4889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120"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mony Tex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Tahoma" w:hAnsi="Tahoma" w:cs="Tahoma"/>
        <w:b/>
        <w:b/>
        <w:sz w:val="48"/>
        <w:szCs w:val="48"/>
      </w:rPr>
    </w:pPr>
    <w:r>
      <w:rPr>
        <w:rFonts w:cs="Tahoma" w:ascii="Tahoma" w:hAnsi="Tahoma"/>
        <w:b/>
        <w:sz w:val="48"/>
        <w:szCs w:val="48"/>
      </w:rPr>
    </w:r>
  </w:p>
  <w:p>
    <w:pPr>
      <w:pStyle w:val="Normal"/>
      <w:spacing w:before="40" w:after="40"/>
      <w:jc w:val="center"/>
      <w:rPr>
        <w:rFonts w:ascii="Tahoma" w:hAnsi="Tahoma" w:cs="Tahoma"/>
        <w:b/>
        <w:b/>
        <w:sz w:val="36"/>
        <w:szCs w:val="48"/>
      </w:rPr>
    </w:pPr>
    <w:r>
      <w:rPr>
        <w:rFonts w:cs="Tahoma" w:ascii="Tahoma" w:hAnsi="Tahoma"/>
        <w:b/>
        <w:sz w:val="36"/>
        <w:szCs w:val="48"/>
      </w:rPr>
      <w:t>Logo Brief Update</w:t>
    </w:r>
  </w:p>
  <w:p>
    <w:pPr>
      <w:pStyle w:val="Normal"/>
      <w:spacing w:before="40" w:after="40"/>
      <w:jc w:val="center"/>
      <w:rPr>
        <w:rFonts w:ascii="Tahoma" w:hAnsi="Tahoma" w:cs="Tahoma"/>
        <w:b/>
        <w:b/>
        <w:sz w:val="36"/>
        <w:szCs w:val="48"/>
      </w:rPr>
    </w:pPr>
    <w:r>
      <w:rPr>
        <w:rFonts w:cs="Tahoma" w:ascii="Tahoma" w:hAnsi="Tahoma"/>
        <w:b/>
        <w:sz w:val="3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mony Text;Century Gothic" w:hAnsi="Harmony Text;Century Gothic" w:cs="Harmony Text;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rmony Text;Century Gothic" w:hAnsi="Harmony Text;Century Gothic" w:cs="Harmony Text;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armony Text;Century Gothic" w:hAnsi="Harmony Text;Century Gothic" w:cs="Harmony Text;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rmony Text;Century Gothic" w:hAnsi="Harmony Text;Century Gothic" w:cs="Harmony Text;Century Gothic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armony Text;Century Gothic" w:hAnsi="Harmony Text;Century Gothic" w:cs="Harmony Text;Century Gothic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armony Text;Century Gothic" w:hAnsi="Harmony Text;Century Gothic" w:cs="Harmony Text;Century Gothic"/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</w:tabs>
      <w:jc w:val="center"/>
      <w:outlineLvl w:val="6"/>
    </w:pPr>
    <w:rPr>
      <w:rFonts w:ascii="Harmony Text;Century Gothic" w:hAnsi="Harmony Text;Century Gothic" w:cs="Harmony Text;Century Gothic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Harmony Text;Century Gothic" w:hAnsi="Harmony Text;Century Gothic" w:cs="Harmony Text;Century Gothi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outlineLvl w:val="8"/>
    </w:pPr>
    <w:rPr>
      <w:rFonts w:ascii="Harmony Text;Century Gothic" w:hAnsi="Harmony Text;Century Gothic" w:cs="Harmony Text;Century Gothic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center"/>
    </w:pPr>
    <w:rPr>
      <w:rFonts w:ascii="Harmony Text;Century Gothic" w:hAnsi="Harmony Text;Century Gothic" w:cs="Harmony Tex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Harmony Text;Century Gothic" w:hAnsi="Harmony Text;Century Gothic" w:cs="Harmony Text;Century Gothic"/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i/>
    </w:rPr>
  </w:style>
  <w:style w:type="paragraph" w:styleId="BodyText3">
    <w:name w:val="Body Text 3"/>
    <w:basedOn w:val="Normal"/>
    <w:qFormat/>
    <w:pPr/>
    <w:rPr>
      <w:rFonts w:ascii="Harmony Text;Century Gothic" w:hAnsi="Harmony Text;Century Gothic" w:cs="Harmony Text;Century Gothic"/>
      <w:sz w:val="32"/>
    </w:rPr>
  </w:style>
  <w:style w:type="paragraph" w:styleId="TextBodyIndent">
    <w:name w:val="Body Text Indent"/>
    <w:basedOn w:val="Normal"/>
    <w:pPr>
      <w:ind w:left="360" w:hanging="0"/>
    </w:pPr>
    <w:rPr>
      <w:rFonts w:ascii="Harmony Text;Century Gothic" w:hAnsi="Harmony Text;Century Gothic" w:cs="Harmony Text;Century Gothic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alatino;Book Antiqua" w:hAnsi="Palatino;Book Antiqua" w:cs="Palatino;Book Antiqua"/>
      <w:i/>
      <w:sz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cis Media - Short Briefing for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9:00Z</dcterms:created>
  <dc:creator>Publicis Communication</dc:creator>
  <dc:description/>
  <cp:keywords/>
  <dc:language>en-US</dc:language>
  <cp:lastModifiedBy>ashleighg</cp:lastModifiedBy>
  <cp:lastPrinted>2015-03-12T11:06:00Z</cp:lastPrinted>
  <dcterms:modified xsi:type="dcterms:W3CDTF">2015-04-07T04:15:00Z</dcterms:modified>
  <cp:revision>4</cp:revision>
  <dc:subject/>
  <dc:title>Q</dc:title>
</cp:coreProperties>
</file>